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600200" cy="152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40"/>
          <w:szCs w:val="40"/>
        </w:rPr>
        <w:t>Uncovering the Truth Using Primary Sources</w:t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40"/>
          <w:szCs w:val="40"/>
        </w:rPr>
        <w:t>A PD opportunity for teachers and students with Stuart Baines of the AWM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A 70 year injustice – Uncovering the truth about the Battle of Magdhab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Venue: National Archives of Australia, Queen Victoria Terrace, Parke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ate: Monday 14 Novemb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ime: 4 – 5.30 pm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arget Audience: history teachers and students from Years 10 and 11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Limited seats available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SVP by Monday 7 November to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Carol Green: </w:t>
      </w:r>
      <w:hyperlink r:id="rId3">
        <w:r>
          <w:rPr>
            <w:rStyle w:val="InternetLink"/>
            <w:rFonts w:cs="Century Gothic" w:ascii="Century Gothic" w:hAnsi="Century Gothic"/>
            <w:sz w:val="28"/>
            <w:szCs w:val="28"/>
          </w:rPr>
          <w:t>carolm.green@act.gov.au</w:t>
        </w:r>
      </w:hyperlink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OR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 xml:space="preserve">Hilary Brettell: </w:t>
      </w:r>
      <w:hyperlink r:id="rId4">
        <w:r>
          <w:rPr>
            <w:rStyle w:val="InternetLink"/>
            <w:rFonts w:cs="Century Gothic" w:ascii="Century Gothic" w:hAnsi="Century Gothic"/>
            <w:sz w:val="28"/>
            <w:szCs w:val="28"/>
          </w:rPr>
          <w:t>Hilary.brettell@ed.act.edu.au</w:t>
        </w:r>
      </w:hyperlink>
      <w:r>
        <w:rPr>
          <w:rFonts w:cs="Century Gothic" w:ascii="Century Gothic" w:hAnsi="Century Gothic"/>
          <w:sz w:val="28"/>
          <w:szCs w:val="28"/>
        </w:rPr>
        <w:t xml:space="preserve"> 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rolm.green@act.gov.au" TargetMode="External"/><Relationship Id="rId4" Type="http://schemas.openxmlformats.org/officeDocument/2006/relationships/hyperlink" Target="mailto:Hilary.brettell@ed.act.edu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4:39:00Z</dcterms:created>
  <dc:creator>carolm green</dc:creator>
  <dc:description/>
  <dc:language>en-US</dc:language>
  <cp:lastModifiedBy>Tom</cp:lastModifiedBy>
  <cp:lastPrinted>2011-10-25T09:09:00Z</cp:lastPrinted>
  <dcterms:modified xsi:type="dcterms:W3CDTF">2011-10-25T04:39:00Z</dcterms:modified>
  <cp:revision>2</cp:revision>
  <dc:subject/>
  <dc:title/>
</cp:coreProperties>
</file>